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9"/>
      </w:tblGrid>
      <w:tr>
        <w:trPr/>
        <w:tc>
          <w:tcPr>
            <w:tcW w:w="4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илисский район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3 декабря 2012 г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none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140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МЕРНАЯ ФОРМА ДОГОВОРА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уществление регулярных пассажирских перевозок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муниципальных пригородных маршрутах регулярного сообщ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Тбилис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таница Тбилисска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uppressAutoHyphens w:val="tru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я муниципального образования Тбилисский район,  именуем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дальнейшем «Администрация», в лице главы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ния Тбилисский рай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устава муниципального образования Тбилисский райо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имен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дальнейшем «Перевозчик», в лице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йствующего на основании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или настоящий договор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bookmarkStart w:id="0" w:name="sub_51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1. Предмет договора</w:t>
      </w:r>
    </w:p>
    <w:p>
      <w:pPr>
        <w:pStyle w:val="Normal"/>
        <w:rPr>
          <w:sz w:val="28"/>
          <w:szCs w:val="28"/>
        </w:rPr>
      </w:pPr>
      <w:bookmarkStart w:id="1" w:name="sub_51"/>
      <w:bookmarkEnd w:id="1"/>
      <w:r>
        <w:rPr>
          <w:sz w:val="28"/>
          <w:szCs w:val="28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1.1. В соответствии с протоколом заседания конкурсной комиссии по оценке и сопоставлению заявок на участие в конкурсе на право заключения договора на осуществление регулярных пассажирских перевозок на муниципальных пригородных автобусных маршрутах регулярного сообщени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______________ от ____________ 20__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ода «Администрация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учает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 «Перевозчик» принима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себя обязательства осуществлять регулярные пассажирские перевозки по маршруту, указанному в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иложение № 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 настоящему договору, которое содержит указание на наименование, количество, тип, категорию, класс транспортного средства, а также расписание движения по муниципальным пригородным автобусным маршрутам, которое является неотъемлемой частью настоящего договора на осуществление регулярных пассажирских перевозок на муниципальных пригородных автобусных маршрутах регулярного сообщения (далее – Договор). По настоящему договору «Администрация» поруча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«Перевозчик» принимает на себя обязательства за счет соб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редств выполнять условия п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существ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>ю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регулярных пассажирских перевоз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муниципальных пригородных маршрутах регулярного сообщ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муниципального образования Тбилисский райо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лее - маршрут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азанных в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иложении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вляющемся неотъемлемой частью 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овор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1.2. «Администрация» поручае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«Отде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 транспорта, связи, ЖКХ управления по строительству, архитектуре и ЖКХ администрации муниципального образования Тбилисский рай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в дальнейшем «Отдел» ) организационное обеспечение транспортной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еятельности «Перевозчика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маршрутах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en-US" w:eastAsia="en-US"/>
        </w:rPr>
        <w:tab/>
        <w:t xml:space="preserve">1.3.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 w:eastAsia="en-US"/>
        </w:rPr>
        <w:t>«Отдел»</w:t>
      </w:r>
      <w:r>
        <w:rPr>
          <w:rFonts w:cs="Times New Roman"/>
          <w:sz w:val="28"/>
          <w:szCs w:val="28"/>
          <w:lang w:val="en-US" w:eastAsia="en-US"/>
        </w:rPr>
        <w:t xml:space="preserve"> обеспечивает организацию пассажирских перевозок, проведение профилактической работы по предупреждению дорожно – транспортных происшествий, в соответствии с общими нормами и правилами, действующими на пассажирском автомобиль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bookmarkStart w:id="2" w:name="sub_52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2. Права и обязанности сторон</w:t>
      </w:r>
    </w:p>
    <w:p>
      <w:pPr>
        <w:pStyle w:val="Normal"/>
        <w:rPr>
          <w:sz w:val="28"/>
          <w:szCs w:val="28"/>
        </w:rPr>
      </w:pPr>
      <w:bookmarkStart w:id="3" w:name="sub_52"/>
      <w:bookmarkEnd w:id="3"/>
      <w:r>
        <w:rPr>
          <w:sz w:val="28"/>
          <w:szCs w:val="28"/>
        </w:rPr>
        <w:t xml:space="preserve"> 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«Администрация» обязуетс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Содействовать в представлении в уполномоченный в области ценообразования орган документов, необходимых для рассмотрения и утверждения тарифов на пассажирские перевозки в муниципальном образовании Тбилисский район в соответствии с действующим законодательство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носить оперативные изменения в маршрут в случае изменения дорожно-транспортной ситуации на маршруте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казывать информационную и методическую поддержку по разъяснению нормативных правовых документов, регламентирующих транспортное обслуживание пассажир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Своевременно организовать работу по возмещению затрат, связанных с реализацией мер социальной поддержки отдельных категорий граждан при проезде на муниципальных пригородных маршрутах регулярного сообщения, обеспеченных финансированием в местном бюджете (бюджете муниципального образования Тбилисский район)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«Администрация» в пределах имеющихся полномочий имеет право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Контролировать деятельность «Перевозчика» в части выполнения им договорных обязательст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Изменять на основании расчета оптимальной потребности необходимого подвижного состава в установленном порядке количество графиков движения на маршруте(ах) и привлекать, при необходимости, на конкурсной основе другого «Перевозчика», уведомив об этом «Перевозчика» за 10 дней до введения соответствующих изменений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осрочно расторгнуть Договор в одностороннем порядке, письменно уведомив об этом «Перевозчика» за 10 дней, в случаях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ия, приостановления действия, истечения срока действия лицензии на перевозку пассажиров автомобильным транспортом, в том числе у одного из перевозчиков в составе простого товариществ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я условий Договора, в том числе смены транспортных средств без согласования с Администрацией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я перевозчиком законных предписаний контролирующих органов, отказа от проведения контрольных мероприятий, предусмотренных законодательство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мер, предусмотренных Трудовым кодексом Российской Федерации, «Перевозчиком» к виновным водителям, допустившим многократные (два и более) нарушени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л дорожного движения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ных требований и условий осуществления пассажирских перевозок, в том числе грубость по отношению к пассажирам, провоз безбилетных пассажиров, отказ в обслуживании, несоблюдение графика движения, а также несоблюдение законодательства об ограничении курения табака и санитарных норм и прави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дорожно-транспортного происшествия с пострадавшими на маршруте по вине «Перевозчика» (был причинен средней степени тяжести вред здоровью или тяжкий вред здоровью либо в результате наступила смерть одного или более лиц)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а передачи «Перевозчиком» закрепленного за ним маршрута(ов) графика(ов) движения на обслуживание другому юридическому лицу или гражданину, занимающемуся предпринимательской деятельностью без образования юридического лица, кроме случаев, предусмотренных законодательство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ышении «Перевозчиком» установленного предельного тарифа на перевозки пассажиров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истематические (три и более раз в течение года на один обслуживаемый график движения на отдельно взятом маршруте) невыходы на работу без уважительной причины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истематические (три и более раз в течение года на один обслуживаемый график движения на отдельно взятом маршруте) документально зафиксированные нарушения других требований настоящего Договор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в процессе осуществления пассажирских перевозок «Перевозчиком» или его работников - водителей в состоянии наркотического или алкогольного опьянения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, предусмотренных федеральным законодательством и законодательством Краснодарского края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Факты выявленных нарушений «Перевозчиком» оформляются актом выявленных нарушений договорных обязательств по форме согласно приложению № 2 к настоящему Договору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«Перевозчик» обязуетс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Выполнять условия Договора по осуществлению регулярных пассажирских перевозок собственными или находящимися во владении и (или) пользовании на ином законном основании транспортными средствами (основными или резервными), имеющими соответствующую документацию согласно требованиям действующего законодательств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Выполнять требования нормативных правовых актов по организации и осуществлению пассажирских перевозок, в том числе по осуществлению безопасности дорожного движения, экипировке, санитарно-гигиеническому состоянию транспортного средства при работе на маршрутах и в местах отстоя автобус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Иметь при работе на маршруте дополнительно к документам, предусмотренным Правилами дорожного движени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й лист с отметкой о прохождении им предрейсового медицинского осмотра, с указанием номера, наименования маршрута регулярного сообщения и отметкой о проведении предрейсового контроля технического состояния автобус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онную карточку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у маршрута с указанием опасных участков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ействующего договора на осуществление регулярных пассажирских перевозок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движения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габаритах и весе багажа, перевозимого пассажиром бесплатно и за плату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ную продукцию и билетно - учетный лист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олучить в установленном порядке схемы маршрутов на каждое транспортное средство и обеспечить ее (их) сохранность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Осуществлять пассажирские перевозки по установленным тарифа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Обеспечивать проведение предрейсовых и послерейсовых медицинских осмотров водителей и технического осмотра транспортных средст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При отсутствии необходимой производственно-технической, кадровой и нормативно-методической базы заключить договор с предприятием любой формы собственности (индивидуальным предпринимателем), обладающим необходимой производственно-технической, кадровой и нормативно-методической базой, имеющим лицензию на проведение соответствующих работ в соответствии с законодательством Российской Федерации, оказывающим услуги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, выдаче и приемке путевых листов, ведению учета пробега автомобилей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При пребывании пассажиров в транспортном средстве соблюдать требовани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инятых норм поведения (вежливость, доброжелательность, культура речи, опрятный вид)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10 июля 2001 года № 87-ФЗ «Об ограничении курения табака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надлежащего санитарно-гигиенического состояния транспортного средств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Не допускать неисправности транспортного средства, которые могут нанести вред здоровью и имуществу пассажир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Обеспечить оформление автотранспортного средства необходимой и достоверной информацией о «Перевозчике», о правилах проезда и провоза багажа, маршруте следования, тарифе, местах расположения аварийных выходов и способах их открытия, информацией об адресах и телефонах контролирующих организаций, а также иной информацией, установленной Правилами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 февраля 2009 года № 112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1. Осуществлять перевозку отдельных категорий граждан, имеющих право на предоставление мер социальной поддержки при проезде на муниципальных городских (муниципальных пригородных) маршрутах в соответствии с действующими правовыми актами Российской Федерации, Краснодарского края и муниципальными правовыми актами органов местного самоуправления муниципального образования город Краснодар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2. Не передавать право на осуществление пассажирских перевозок на муниципальном маршруте регулярного сообщения третьим лица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еревозки самостоятельно, без права передачи закрепленного за ним маршрута(ов) графика(ов) движения на обслуживание другому юридическому лицу или гражданину, занимающемуся предпринимательской деятельностью без образования юридического лица, кроме случаев, предусмотренных законодательство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3. Обеспечить непрерывную работу транспортного средства в соответствии с графиком работы на маршруте. В случае болезни работника, отпуска и других причин невозможности выполнения трудовых обязанностей основным водителем обеспечить его замену другим работником, отвечающим требованиям, предъявляемым к водителям, осуществляющим регулярные пассажирские перевозки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4. Беспрепятственно предоставлять уполномоченным лицам «Администрации» возможность проведения проверок выполнения условий настоящего Договор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5. По запросу «Администрации» представлять информацию, связанную с выполнением деятельности по осуществлению пассажирских перевозок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6. В установленные сроки рассматривать претензии «Администрации» и жалобы пассажиров и принимать оперативные меры по их устранению в соответствии с требованиями действующего законодательства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7. Обеспечить соблюдение режима труда и отдыха водителей, требований законодательства о труде. Ежемесячно, за 10 дней до начала отчетного месяца, представлять в «Администрацию» для согласования графики работы водителей на маршруте(ах)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8. В случае наступления дорожно-транспортного происшествия, а также в иных случаях невозможности выполнения условий настоящего Договора, незамедлительно в письменной форме информировать «Администрацию»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9. Представлять в «Администрацию» паспорт(а) маршрута(ов), схемы движения для актуализации. По истечении срока действия или в случае расторжения Договора возвратить их в «Администрацию». Не тиражировать и не передавать третьим лицам копии персонифицированного(ых) паспорта(ов) маршрута(ов), схем движения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0. Обеспечить наличие у персонала «Перевозчика» расписания движения, схемы маршрута с указанием опасных мест, путевых листов и иных необходимых документ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1. Обеспечить надлежащее санитарное и информационное состояние мест отстоя и конечных остановочных пунктов маршрута(ов)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2. Использовать транспортные средства, оборудованные аппаратурой спутниковой навигации ГЛОНАСС или ГЛОНАСС/GPS, совместимой с региональной системой мониторинга, предназначенной для технического обеспечения контроля за осуществлением перевозчиком регулярных пассажирских перевозок, и обеспечить функционирование такой аппаратуры на протяжении всего срока действия договора при выполнении перевозок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3. Застраховать риск своей гражданской ответственности перед пассажиром транспортного средств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перевозке вред жизни или здоровью пассажира транспортного средства и его имуществу в соответствии с федеральным законодательством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«Перевозчик» имеет право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В случаях, не терпящих отлагательства, когда дорожные или метеорологические условия представляют угрозу безопасности пассажирских перевозок (разрушение дорог и дорожных сооружений, вызванных стихийными явлениями, аварии на тепловых, газовых, электрических и других коммуникациях), прекратить пассажирские перевозки, незамедлительно проинформировав об этом «Администрацию»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носить предложения по улучшению организации и осуществления пассажирских перевозок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носить предложения по изменению маршрута в случае изменения дорожно-транспортной ситуации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Получать информационную и методическую поддержку по разъяснению нормативных правовых документов, регламентирующих транспортное обслуживание пассажир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По согласованию с «Администрацией» заменить транспортное средство, работающее на маршруте и указанное в приложении № 1 к настоящему Договору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4.6. Вносить предложения по открытию новых (изменению) и закрытию существующих маршрутов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торжения Договора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стоящий Договор может быть расторгнут по соглашению сторон и в одностороннем порядке в случае отказа от его исполнения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«Администрация» вправе в одностороннем порядке отказаться от исполнения настоящего Договора, письменно уведомив об этом «Перевозчика» за 30 дней до прекращения действия Договора, в случае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нулирования, приостановления действия, истечения срока действия лицензии на перевозку пассажиров автомобильным транспортом, в том числе у одного из перевозчиков в составе простого товариществ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выполнения условий Договора на право осуществления регулярных пассажирских перевозок, в том числе смена транспортных средств и водителей без согласования с «Администрацией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выполнения «Перевозчиком» законных предписаний контролирующих органов, отказа от проведения контрольных мероприятий, предусмотренных законодательством и Договоро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ринятия мер, предусмотренных Трудовым кодексом Российской Федерации, «Перевозчиком» к виновным водителям, допустившим многократные (два и более) нарушения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л дорожного движения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ных требований и условий осуществления пассажирских перевозок, в том числе грубость по отношению к пассажирам, провоз безбилетных пассажиров, отказ в обслуживании, несоблюдение графика движения, а также несоблюдение законодательства об ограничении курения табака и санитарных норм и правил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ных случаях, предусмотренных федеральным законодательством и законодательством Краснодарского края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«Перевозчик» вправе в одностороннем порядке отказаться от исполнения настоящего Договора, письменно уведомив об этом «Администрацию» за 35 дней до прекращения действия Договора.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5. В случае прекращения действия настояще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оговора «Перевозчик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 вправе осуществлять пассажирские перевоз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4</w:t>
      </w:r>
      <w:bookmarkStart w:id="4" w:name="sub_5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</w:r>
      <w:bookmarkEnd w:id="4"/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 неисполнение или ненадлежащее исполнение обязательств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тоящему договору стороны несут ответственность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5</w:t>
      </w:r>
      <w:bookmarkStart w:id="5" w:name="sub_5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Обстоятельства непреодолимой сил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</w:r>
      <w:bookmarkEnd w:id="5"/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1. При наступлении обстоятельств непреодолимой сил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пятствующих исполнению сторонами обязательств по настоящему договор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е договора отодвигается соразмерно времени,  в течение  котор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удут действовать такие обстоятельства. При этом стороны не нес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ственности за неисполнение или ненадлежащее исполнение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 настоящему договору.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2. Наступление обстоятельств непреодолимой силы подтвержд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ументально в течение 5 дней с момента, когда такое подтвер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вится возможным. Если обстоятельства непреодолимой силы или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следствия будут длиться более 6 месяцев, каждая из сторон 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казаться от исполнения настоящего договора в односторонне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6</w:t>
      </w:r>
      <w:bookmarkStart w:id="6" w:name="sub_55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Срок действия договора</w:t>
      </w:r>
    </w:p>
    <w:p>
      <w:pPr>
        <w:pStyle w:val="Normal"/>
        <w:rPr>
          <w:sz w:val="28"/>
          <w:szCs w:val="28"/>
        </w:rPr>
      </w:pPr>
      <w:bookmarkEnd w:id="6"/>
      <w:r>
        <w:rPr>
          <w:sz w:val="28"/>
          <w:szCs w:val="28"/>
        </w:rPr>
        <w:t xml:space="preserve"> 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1. Настоящий договор вступает в силу с «__» __________ 20__ года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йствует до «__» ___________ 20__ года.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6.</w:t>
      </w:r>
      <w:bookmarkStart w:id="7" w:name="sub_552"/>
      <w:r>
        <w:rPr>
          <w:rFonts w:cs="Times New Roman" w:ascii="Times New Roman" w:hAnsi="Times New Roman"/>
          <w:sz w:val="28"/>
          <w:szCs w:val="28"/>
          <w:lang w:val="en-US" w:eastAsia="en-US"/>
        </w:rPr>
        <w:t>2. В случае отсутствия нарушений действие договора продлевается на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овый ср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7</w:t>
      </w:r>
      <w:bookmarkStart w:id="8" w:name="sub_5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Порядок разрешения спо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</w:r>
      <w:bookmarkEnd w:id="8"/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1. Споры и разногласия, возникающие между сторонами по 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овору или в связи с ним, разрешаются путем переговоров 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ами.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2. В случае невозможности разрешения споров или разногласий пу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говоров они подлежат рассмотрению в Арбитражном суде Краснода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ра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8</w:t>
      </w:r>
      <w:bookmarkStart w:id="9" w:name="sub_5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</w:r>
      <w:bookmarkEnd w:id="9"/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1. В случае возникновения отношений, не предусмотренных 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овором, стороны руководствуются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ссийской Федерации.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2. Все изменения и дополнения к настоящему договору действитель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имеют юридическую силу, если они совершены в письменной форме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писаны всеми сторонами.</w:t>
      </w:r>
    </w:p>
    <w:p>
      <w:pPr>
        <w:pStyle w:val="Style19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3. Настоящий договор составлен в четырех экземплярах, 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инаковую юридическую силу (два экземпляра - для «Администрации»,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ному - для каждой из других сторон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9</w:t>
      </w:r>
      <w:bookmarkStart w:id="10" w:name="sub_58"/>
      <w:r>
        <w:rPr/>
        <w:t>. Юридические адреса и банковские реквизиты сторон</w:t>
      </w:r>
    </w:p>
    <w:tbl>
      <w:tblPr>
        <w:tblW w:w="972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530"/>
      </w:tblGrid>
      <w:tr>
        <w:trPr>
          <w:trHeight w:val="886" w:hRule="atLeast"/>
        </w:trPr>
        <w:tc>
          <w:tcPr>
            <w:tcW w:w="5190" w:type="dxa"/>
            <w:tcBorders/>
          </w:tcPr>
          <w:p>
            <w:pPr>
              <w:pStyle w:val="TextBodyIndent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Администрация»</w:t>
            </w:r>
          </w:p>
          <w:p>
            <w:pPr>
              <w:pStyle w:val="TextBodyIndent"/>
              <w:snapToGrid w:val="false"/>
              <w:spacing w:lineRule="atLeast" w:line="100" w:before="0" w:after="120"/>
              <w:ind w:left="0" w:right="-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bCs w:val="false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bCs w:val="false"/>
                <w:sz w:val="28"/>
                <w:szCs w:val="28"/>
              </w:rPr>
              <w:t>«</w:t>
            </w:r>
            <w:r>
              <w:rPr>
                <w:b w:val="false"/>
                <w:bCs w:val="false"/>
                <w:sz w:val="28"/>
                <w:szCs w:val="28"/>
              </w:rPr>
              <w:t>Перевозчик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троительству,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pPr>
      <w:bookmarkEnd w:id="10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архитектуре и ЖКХ</w:t>
        <w:tab/>
        <w:tab/>
        <w:tab/>
        <w:tab/>
        <w:tab/>
        <w:tab/>
        <w:tab/>
        <w:tab/>
        <w:t xml:space="preserve">    Е.Г.Салмина</w:t>
      </w:r>
    </w:p>
    <w:sectPr>
      <w:type w:val="nextPage"/>
      <w:pgSz w:w="11906" w:h="16838"/>
      <w:pgMar w:left="1701" w:right="567" w:gutter="0" w:header="0" w:top="79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Nimbus Roman No9 L;Times New Roman" w:hAnsi="Nimbus Roman No9 L;Times New Roman" w:cs="Nimbus Roman No9 L;Times New Roman"/>
      <w:sz w:val="28"/>
      <w:szCs w:val="3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>
      <w:rFonts w:ascii="Nimbus Roman No9 L;Times New Roman" w:hAnsi="Nimbus Roman No9 L;Times New Roman" w:cs="Nimbus Roman No9 L;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&#9;&#9;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52:00Z</dcterms:created>
  <dc:creator>User</dc:creator>
  <dc:description/>
  <dc:language>en-US</dc:language>
  <cp:lastModifiedBy>User</cp:lastModifiedBy>
  <cp:lastPrinted>2012-10-18T14:46:00Z</cp:lastPrinted>
  <dcterms:modified xsi:type="dcterms:W3CDTF">2009-12-07T14:53:00Z</dcterms:modified>
  <cp:revision>2</cp:revision>
  <dc:subject/>
  <dc:title/>
</cp:coreProperties>
</file>